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ПРОСЫ ДЛЯ КОНСПЕКТИРОВАНИЯ ЛЕКЦИИ В.НЕПОМНЯЩЕГО  "ЕВГЕНИЙ ОНЕГИН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</w:t>
      </w:r>
      <w:r>
        <w:rPr>
          <w:b/>
        </w:rPr>
        <w:t>)</w:t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32"/>
          <w:szCs w:val="32"/>
        </w:rPr>
      </w:pPr>
      <w:r>
        <w:rPr>
          <w:rFonts w:cs="Courier New" w:ascii="Courier New" w:hAnsi="Courier New"/>
          <w:b/>
          <w:i w:val="false"/>
          <w:sz w:val="32"/>
          <w:szCs w:val="32"/>
        </w:rPr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Когда увидела свет 1 глава "Евгения Онегина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Какое место в русской классике занимает "Онегин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) Почему "Евгений Онегин" - первый проблемный русский роман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) Почему вопрос, составляющий главную проблему романа, стал актуален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Как самым простым образом можно изложить фабулу рома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) Каков синтаксис первой строфы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7) Как перевели первые строки романа на французский язык Тургенев и Виардо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) "Самых честных правил" - чья это строк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9) Что означал знак ; после первых двух строк в первом издании рома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) Что означал союз "когда" в то врем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1) Как же надо понимать первые два стиха ( две стихотворные строки)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2) Как звучали первые 4 строки в черновик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3) Зачем Пушкин изменил порядок строк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4) Каково кредо Онегина? Какие строки подтверждают это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5) Почему евгений Онегин - такой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6) За что же его любит автор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7) Как Пушкин описывает внешность героев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8) Что сказал Тынянов об Онегин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) Что лежит в основе нашего представления о человек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) Что движет поступками Онеги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1) Почему 1/3  главы 8 и вся 7 глава происходят без геро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2) Что за статуэтка на столе Онегина? Какой смысл имеет эта деталь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3) Каков последний поступок Онегина в роман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4) На чем покоится роман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5) Как могли бы оценить поступок, подобный Татьяниному письму, в то врем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6) Что сказал современный критик о письме Татьян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7) Как и почему именно так относится Пушкин к письму Татьян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8) Чем оно потрясает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9) На чем основана любовь Татьяны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0) В чем разница композиционного введения в текст двух писем - Татьяны и Онеги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1) Чем по существу различаются эти два письм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2) В чем ложь письма Онегина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3) Над чем плачет Татьяна, читая письмо Онеги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4) Что "как громом" поразило Онегина в ответе Татьян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5) Что Достоевский сказал о русской женщин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6) Почему Татьяна отказывает Онегину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7) Что сказала Анна Ахматова о финале романа и как это следует понимать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8) В чем актуальность романа для нас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9) Где еще у Пушкина мы встречаем т.н."открытый" финал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0) Результатом чего является личность Онегин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1) Какие две системы ценностей представлены в романе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2) В какой точке по отношению к роману находится сейчас наша культура?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13:00Z</dcterms:created>
  <dc:creator>Елена</dc:creator>
  <dc:description/>
  <dc:language>en-US</dc:language>
  <cp:lastModifiedBy>USER2014</cp:lastModifiedBy>
  <dcterms:modified xsi:type="dcterms:W3CDTF">2025-10-19T09:13:00Z</dcterms:modified>
  <cp:revision>3</cp:revision>
  <dc:subject/>
  <dc:title/>
</cp:coreProperties>
</file>